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ДОКУМЕНТЫ ПО МЕЖГОСУДАРСТВЕННОЙ СТАНДАРТИЗАЦИИ, </w:t>
        <w:br/>
        <w:t>ПРИНЯТЫЕ ПО РЕЗУЛЬТАТАМ ГОЛОСОВАНИЯ В АИС МГС</w:t>
        <w:br/>
      </w:r>
      <w:r>
        <w:rPr>
          <w:rFonts w:cs="Arial" w:ascii="Arial" w:hAnsi="Arial"/>
        </w:rPr>
        <w:t>(протоколы №94-П от 19 декабря 2016 г., № 95-П от 30 января 2017 г., № 96-П от 28 февраля 2017 г.,</w:t>
        <w:br/>
        <w:t>№ 97-П от 30 марта 2017 г., № 98-П от 20 апреля 2017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.072‒2017</w:t>
              <w:br/>
              <w:t>RU.1.63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Единая система защиты от коррозии и старения. Покрытия лакокрасочные. Термины и определения. - Взамен ГОСТ 9.072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2.4.032‒95 </w:t>
              <w:br/>
              <w:t xml:space="preserve">Изм.№ 1 </w:t>
              <w:br/>
              <w:t>RU.1.2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вь специальная с кожаным верхом для защиты от действия повышенных температур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2.4.137‒2001 </w:t>
              <w:br/>
              <w:t xml:space="preserve">Изм.№ 1 </w:t>
              <w:br/>
              <w:t xml:space="preserve">RU.1.98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специальная с верхом из кожи для защиты от нефти, нефтепродуктов, кислот, щелочей, нетоксичной и взрывоопасной пыли. Технические условия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GE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9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6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пон лущёный. Технические условия. – Взамен </w:t>
              <w:br/>
              <w:t>ГОСТ 99-96. NEQ EN 13986 : 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44‒2016</w:t>
              <w:br/>
              <w:t xml:space="preserve">RU.1.1286-2013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Колчедан серный флотационный. Технические условия. – Взамен ГОСТ 444-75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93.1‒2017</w:t>
              <w:br/>
              <w:t>KZ.1.0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лавы свинцово-сурьмянистые. Методы определения сурьмы. – Взамен ГОСТ 1293.1-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81–2010</w:t>
              <w:br/>
              <w:t xml:space="preserve">Изм.№ 1 </w:t>
              <w:br/>
              <w:t>RU.1.55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арбамид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6‒2017</w:t>
              <w:br/>
              <w:t>RU.1.49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 определения оксида титана (IV). - Взамен ГОСТ 2642.6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7‒2017</w:t>
              <w:br/>
              <w:t>RU.1.495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ы определения оксида кальция. - Взамен ГОСТ 2642.7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42.8‒2017</w:t>
              <w:br/>
              <w:t>RU.1.49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гнеупоры и огнеупорное сырье. Методы определения оксида магния. - Взамен ГОСТ 2642.8-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789‒73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 xml:space="preserve">Изм.№ 2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3.00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ероховатость поверхности. Параметры и характеристи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845‒2017</w:t>
              <w:br/>
              <w:t>RU.1.64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металлические. Метод испытания гидростатическим давлением. – Взамен ГОСТ 3845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5972−2017 </w:t>
              <w:br/>
              <w:t>BY.1.3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рошки зубные. Общие технические условия. - </w:t>
              <w:br/>
              <w:t xml:space="preserve">Взамен ГОСТ 5972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28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высокого давления с металлическими оплетками без концевой арматуры. Технические условия. - Взамен ГОСТ 6286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7190‒2013 </w:t>
              <w:br/>
              <w:t xml:space="preserve">Изм№ 1 </w:t>
              <w:br/>
              <w:t xml:space="preserve">RU.1.974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Изделия ликероводоч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462‒2016</w:t>
              <w:br/>
              <w:t>RU.1.57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Лесоматериалы круглые лиственных пород. Технические условия. - Взамен ГОСТ 9462-88. </w:t>
              <w:br/>
              <w:t>NEQ EN 1316-1:2012,  EN 1316-2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570‒2016</w:t>
              <w:br/>
              <w:t>RU.1.13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оны ящичные и стоечные. Общие технические условия. - Взамен ГОСТ 9570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GE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9622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5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Древесина слоистая клеёная. Методы определения предела прочности и модуля упругости при растяжении. – Взамен ГОСТ 9622-87. </w:t>
            </w:r>
            <w:r>
              <w:rPr>
                <w:rFonts w:cs="Arial" w:ascii="Arial" w:hAnsi="Arial"/>
                <w:lang w:val="en-US"/>
              </w:rPr>
              <w:t>NEQ EN 789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36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напорные с нитяным усилением без концевой арматуры. Технические условия. - </w:t>
              <w:br/>
              <w:t>Взамен ГОСТ 10362-7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348‒2017</w:t>
              <w:br/>
              <w:t>KZ.1.0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лавы свинцово-сурьмянистые. Метод атомно-эмиссионого анализа. – Взамен ГОСТ 13348-7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469‒2017</w:t>
              <w:br/>
              <w:t>RU.1.4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кскаваторы-каналокопатели. Общие технические условия. - Взамен ГОСТ 16469-7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854‒2016</w:t>
              <w:br/>
              <w:t>RU.1.57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сла для зрительных залов. Общие технические условия. NEQ EN 12727:2001, EN 14703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829‒2017</w:t>
              <w:br/>
              <w:t>RU.1.55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ьца резиновые уплотнительные круглого сечения для гидравлических и пневматических устройств. Технические условия. – Взамен ГОСТ 18829-7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022.0‒2016</w:t>
              <w:br/>
              <w:t>RU.1.57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древесины. Параметры защищенности. - Взамен ГОСТ 20022.0-9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204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4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 для учебных заведений. Общие технические условия. - Взамен ГОСТ 22046-2002. </w:t>
              <w:br/>
              <w:t>NEQ ISO 7170:</w:t>
            </w:r>
            <w:r>
              <w:rPr>
                <w:rFonts w:cs="Arial" w:ascii="Arial" w:hAnsi="Arial"/>
                <w:lang w:val="en-US"/>
              </w:rPr>
              <w:t>2005</w:t>
            </w:r>
            <w:r>
              <w:rPr>
                <w:rFonts w:cs="Arial" w:ascii="Arial" w:hAnsi="Arial"/>
              </w:rPr>
              <w:t xml:space="preserve">, ISO 7171:1988, ISO 7173:1989, </w:t>
              <w:br/>
              <w:t xml:space="preserve">DIN EN 527-3:2003, DIN EN 1729-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3381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3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улья ученические и детские. Методы испытаний. - Взамен ГОСТ 23381–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5142‒82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" w:ascii="Arial" w:hAnsi="Arial"/>
              </w:rPr>
              <w:t xml:space="preserve">Изм.№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 CYR" w:ascii="Arial CYR" w:hAnsi="Arial CYR"/>
              </w:rPr>
              <w:t>RU.3.00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ероховатость поверхности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45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5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резиновые высокого давления с металлическими навивками без концевой арматур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675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580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 для предприятий торговли. Общие технические условия. - Взамен ГОСТ 26756–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7429−2017 </w:t>
              <w:br/>
              <w:t>BY.1.30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арфюмерно-косметическая жидкая. Упаковка, маркировка, транспортирование и хранение. - Взамен ГОСТ 27429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246−2017 </w:t>
              <w:br/>
              <w:t>(ISO 4618:2014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5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Термины и определения. - Взамен ГОСТ 28246-2006. MOD ISO 4618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KZ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303−2017 </w:t>
              <w:br/>
              <w:t>BY.1.3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 парфюмерно-косметическая. Упаковка, маркировка, транспортирование и хранение. - Взамен ГОСТ 28303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8507‒99 </w:t>
              <w:br/>
              <w:t xml:space="preserve">Изм.№ 1 </w:t>
              <w:br/>
              <w:t xml:space="preserve">RU.1.30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специальная с верхом из кожи для защиты от механических воздействи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28777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7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. Кровати детские . Методы испытаний. - </w:t>
              <w:br/>
              <w:t xml:space="preserve">Взамен ГОСТ 28777-90. NEQ ISO 7175-2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187−201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1-2015 И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пловозы магистральны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847–2012</w:t>
              <w:br/>
              <w:t xml:space="preserve">Изм.№ 1 </w:t>
              <w:br/>
              <w:t>RU.1.155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есные пары специального подвижного состава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975‒</w:t>
            </w:r>
            <w:r>
              <w:rPr>
                <w:rFonts w:cs="Arial CYR" w:ascii="Arial CYR" w:hAnsi="Arial CYR"/>
                <w:lang w:val="en-US"/>
              </w:rPr>
              <w:t>2017</w:t>
              <w:br/>
            </w:r>
            <w:r>
              <w:rPr>
                <w:rFonts w:cs="Arial CYR" w:ascii="Arial CYR" w:hAnsi="Arial CYR"/>
              </w:rPr>
              <w:t>(ISO 2813:2014)</w:t>
              <w:br/>
              <w:t>RU.1.55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Метод определения блеска лакокрасочных покрытий под углом 20°, 60° и 85°. - Взамен ГОСТ 31975-2013 (ISO 2813:1994).  MOD ISO 2813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1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1:2014)</w:t>
              <w:br/>
              <w:t>RU.1.05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1. Общие требования. - </w:t>
              <w:br/>
              <w:t>Взамен ГОСТ 33103.1-2014 (EN 14961-1:201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2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2:2014)</w:t>
              <w:br/>
              <w:t>RU.1.05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2. Классификация древесных пелле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3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3:2014)</w:t>
              <w:br/>
              <w:t>RU.1.05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3. Классификация древесных брике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4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:2014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5-20154)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4. Классификация древесной щепы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>33103</w:t>
            </w:r>
            <w:r>
              <w:rPr>
                <w:rFonts w:cs="Arial CYR" w:ascii="Arial CYR" w:hAnsi="Arial CYR"/>
              </w:rPr>
              <w:t>.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5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5. Классификация др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6‒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6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05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6. Классификация недревесных пеллет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103.7‒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(ISO 17225-7:2014)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Arial CYR" w:ascii="Arial CYR" w:hAnsi="Arial CYR"/>
              </w:rPr>
              <w:t>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Arial CYR" w:ascii="Arial CYR" w:hAnsi="Arial CYR"/>
              </w:rPr>
              <w:t>05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Технические характеристики и классы топлива. Часть 7. Классификация недревесных брикет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2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31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Арматура обратная для магистральных нефтепроводов и нефтепродуктопроводов. Общие технические условия. </w:t>
              <w:br/>
              <w:t>NEQ ISO 14313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0</w:t>
            </w:r>
            <w:r>
              <w:rPr>
                <w:rFonts w:cs="Arial" w:ascii="Arial" w:hAnsi="Arial"/>
                <w:lang w:val="en-US"/>
              </w:rPr>
              <w:t>-1</w:t>
            </w:r>
            <w:r>
              <w:rPr>
                <w:rFonts w:cs="Arial" w:ascii="Arial" w:hAnsi="Arial"/>
              </w:rPr>
              <w:t>‒2016</w:t>
              <w:br/>
              <w:t xml:space="preserve">KZ.1.014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1. Требования к определению и контролю содержания в материале упаковки четырех тяжелых металлов. </w:t>
            </w:r>
            <w:r>
              <w:rPr>
                <w:rFonts w:cs="Arial" w:ascii="Arial" w:hAnsi="Arial"/>
                <w:lang w:val="en-US"/>
              </w:rPr>
              <w:t>NEQ CEN/CR 13695-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0-2‒2016</w:t>
              <w:br/>
              <w:t xml:space="preserve">KZ.1.015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. Требования к определению и контролю содержания в материале упаковки тяжелых металлов и других опасных веществ и их выделения в окружающую среду. Часть 2. Требования к определению и контролю содержания опасных веществ в материале упаковки и их выделения в окружающую среду.</w:t>
              <w:br/>
            </w:r>
            <w:r>
              <w:rPr>
                <w:rFonts w:cs="Arial" w:ascii="Arial" w:hAnsi="Arial"/>
                <w:lang w:val="en-US"/>
              </w:rPr>
              <w:t>NEQ CEN/CR 13695-2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 BY GE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2‒2016</w:t>
              <w:br/>
              <w:t xml:space="preserve">RU.1.187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Банки картонные и комбинированные. Общие технические условия. - Взамен ГОСТ 12120-82, </w:t>
              <w:br/>
              <w:t>ГОСТ 13479-82 в части картонных и комбинированных банок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3‒2016</w:t>
              <w:br/>
              <w:t xml:space="preserve">RU.1.188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из картона и комбинированных материалов для пищевой продукции. Технические условия. - </w:t>
              <w:br/>
              <w:t xml:space="preserve">Взамен ГОСТ 13512–91, ГОСТ 13513–86, </w:t>
              <w:br/>
              <w:t>ГОСТ 13515–91, ГОСТ 13516–86, ГОСТ 16535–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034‒2016</w:t>
              <w:br/>
              <w:t>RU.1.95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Древесина слоистая клееная. Классификация. </w:t>
              <w:br/>
              <w:t>NEQ EN 313-1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5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2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аковка стеклянная. Бой для стекловарения. Общие технические условия. На основе ГОСТ Р 52233–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6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4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 из стекломассы для лекарственных средств. Общие технические условия. На основе ГОСТ Р 53416–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7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185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 для химических реактивов и особо чистых химических веществ. Общие технические условия. На основе применения </w:t>
              <w:br/>
              <w:t xml:space="preserve">ГОСТ Р 51477–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8‒2016</w:t>
              <w:br/>
              <w:t xml:space="preserve">RU.1.186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Флаконы. Допускаемые отклонения от номинальных размеров. </w:t>
              <w:br/>
              <w:t xml:space="preserve">NEQ ISO 12818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39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39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 фосфорного ангидрида в климатических камерах. NEQ  ЕN 717-1:2004, </w:t>
              <w:br/>
              <w:t>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0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, древесные и полимерные материалы. Метод определения выделения цианистого водорода  в климатических камерах. NEQ  ЕN 717-1:2004, 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1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водорода хлористого в климатических камерах. NEQ  ЕN 717-1:2004, </w:t>
              <w:br/>
              <w:t>ISO 12460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2‒</w:t>
            </w:r>
            <w:r>
              <w:rPr>
                <w:rFonts w:cs="Arial" w:ascii="Arial" w:hAnsi="Arial"/>
                <w:lang w:val="en-US"/>
              </w:rPr>
              <w:t>2016</w:t>
            </w:r>
            <w:r>
              <w:rPr>
                <w:rFonts w:cs="Arial" w:ascii="Arial" w:hAnsi="Arial"/>
              </w:rPr>
              <w:br/>
              <w:t xml:space="preserve">RU.1.642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диоксида серы в климатических камерах. NEQ ЕN 717-1:2004, ISO 12460-1:200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4043‒2016</w:t>
              <w:br/>
              <w:t>(EN 14477:2004)</w:t>
              <w:br/>
              <w:t xml:space="preserve">KZ.1.013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Упаковка. Эластичные упаковочные материалы. Определение прочности на прокол.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ГОСТ 3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44‒2016</w:t>
              <w:br/>
              <w:t>RU.1.66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, комбикормовое сырье. Метод определения ксенобиотиков с помощью высокоэффективной жидкостной хроматографии с масс-спектрометрическим декектор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9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энергетические системыю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49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07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кисломолочные продукты. Определение содержания афлатоксина М1 методом высокоэффективной жидкостной хроматографии с флуориметрическим (спектрофлуориметрическим) детектированием. На основе СТ РК 2388-2013. NEQ ISO 5725-6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1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1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хлебобулочные диетические с сорбитом. Технические условия. На основе СТ РК 685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4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12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центраты пищевые. Каши лечебно-профилактические для детского питания.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16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 железнодорожный. Состав подвижной. Термины и определения. - На основе применения ГОСТ Р 55057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57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165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единения резьбовые обсадных, насосно-компрессорных труб, труб для трубопроводов и резьбовые калибры для них. Общие технические требования. На основе ГОСТ Р 51906-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1‒2017</w:t>
              <w:br/>
              <w:t>(ISO 3690:2012)</w:t>
              <w:br/>
              <w:t>RU.1.96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арка и родственные процессы. Определение содержания водорода в наплавленном металле шва дуговой сварки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2‒2017</w:t>
              <w:br/>
              <w:t>RU.1.179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яговые подстанции, трансформаторные подстанции и линейные устройства тягового электроснабжения железной дороги. Требования безопасности и методы контрол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3‒2017</w:t>
              <w:br/>
              <w:t>RU.1.8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сервы - пасты из рыбы, икры рыб и мяса криля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4‒2017</w:t>
              <w:br/>
              <w:t>RU.1.8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есервы из сардины тихоокеанской (иваси) специального посола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5‒2017</w:t>
              <w:br/>
              <w:t>RU.1.3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негоболотоходы. Технические требования и методы испытаний.  На основе ГОСТ Р 50943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6‒2017</w:t>
              <w:br/>
              <w:t>RU.1.3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негоходы. Технические требования и методы испытаний. - На основе ГОСТ Р 50944-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67‒2017</w:t>
              <w:br/>
              <w:t>RU.1.13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бки корковые. Отбор образцов для контроля размерных характеристик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68−2017 </w:t>
              <w:br/>
              <w:t>RU.1.3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Добыча газа. Промысловые трубопроводы. Механическая безопасность. Испытания на прочность и проверка на герметичность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69−2017 </w:t>
              <w:br/>
              <w:t>RU.1.33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газоснабжения. Магистральная трубопроводная транспортировка газа. Мобильная компрессорная станция. Контроль и испыт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0−2017 </w:t>
              <w:br/>
              <w:t>RU.1.3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газоснабжения. Магистральная трубопроводная транспортировка газа. Мобильная компрессорная станция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1−2017 </w:t>
              <w:br/>
              <w:t>BY.1.2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као тертое. Технические условия.</w:t>
              <w:br/>
              <w:t>На основе СТБ 1203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2−2017 </w:t>
              <w:br/>
              <w:t>BY.1.20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ло какао. Технические условия.</w:t>
              <w:br/>
              <w:t>На основе СТБ 1204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4−2017 </w:t>
              <w:br/>
              <w:t>BY.1.2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из кондитерской и жировой масс для формования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5−2017 </w:t>
              <w:br/>
              <w:t>RU.1.15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ашмаки и чеки тормозных колодок железнодорожного подвижного состава. Общие технические условия. На основе ГОСТ Р 55819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6−2017 </w:t>
              <w:br/>
              <w:t>RU.1.15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ормы и правила оснащения железнодорожного подвижного состава средствами радиосвязи и помехоподавляющими устройствами. На основе применения ГОСТ Р 55814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7−2017 </w:t>
              <w:br/>
              <w:t>RU.1.16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дачи гидродинамические для железнодорожного подвижного состава. Технические условия. На основе применения ГОСТ Р 51759–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8−2017 </w:t>
              <w:br/>
              <w:t>RU.1.16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кладки рельсовых скреплений железнодорожного пути. Технические условия. На основе применения ГОСТ Р 56291–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79−2017 </w:t>
              <w:br/>
              <w:t>RU.1.16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информирования о движении поездов и оповещения о приближении железнодорожного подвижного состава. Общие требования. На основе применения ГОСТ Р 55804–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4080−2017 </w:t>
              <w:br/>
              <w:t>BY.1.27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сты десертные. Общие технические условия. На основе СТБ 2421-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2‒2017</w:t>
              <w:br/>
              <w:t>BY.1.10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штучные. Общие технические условия. - На основе СТБ 638-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3‒2017</w:t>
              <w:br/>
              <w:t>BY.1.11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тна и штучные изделия нетканые махровые. Общие технические условия. - На основе СТБ 872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4‒2017</w:t>
              <w:br/>
              <w:t>BY.1.11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душки. Общие технические условия. - На основе СТБ 753-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5‒2017</w:t>
              <w:br/>
              <w:t>BY.1.11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увь для активного отдыха. Общие технические условия. - На основе СТБ 1042-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6‒2017</w:t>
              <w:br/>
              <w:t>BY.1.1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кани и изделия штучные текстильные декоративные. Общие технические условия. - На основе СТБ 1508-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7‒2017</w:t>
              <w:br/>
              <w:t>BY.1.11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лотна декоративные трудновоспламеняемые. Общие технические условия. - На основе СТБ 1819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89‒2017</w:t>
              <w:br/>
              <w:t>(ISO 17829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Определение длины и диаметра пеллет. MOD ISO 17829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0.1‒2017</w:t>
              <w:br/>
              <w:t>(ISO 17831-1:201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6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Определение механической прочности пеллет и брикетов. Часть 1. Пеллеты. MOD ISO 17831-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0.2‒2017</w:t>
              <w:br/>
              <w:t xml:space="preserve">(ISO 17831-2:2015) </w:t>
              <w:br/>
              <w:t>RU.1.03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иотопливо твердое. Определение механической прочности пеллет и брикетов. Часть 2. Брикеты (ISO 17831-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1‒2017</w:t>
              <w:br/>
              <w:t>RU.1.04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Номенклатура показателей качеств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2‒2017</w:t>
              <w:br/>
              <w:t xml:space="preserve">(ISO 16993:2015) </w:t>
              <w:br/>
              <w:t>RU.1.04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отопливо твердое. Пересчет результатов анализа на различные состояния топлива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MOD  ISO 16993:2015. На основе ГОСТ Р 55113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BY 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3‒2017</w:t>
              <w:br/>
              <w:t>RU.1.38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гоны пассажирские локомотивной тяги. Требования к прочности и динамическим качеств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094‒2017</w:t>
              <w:br/>
              <w:t>(ISO 6761:198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2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. Отделка концов труб и соединительных деталей под сварку. Общие технические требования. На основе ГОСТ Р 55942-2014. 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MOD ISO 6761:19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CISPR 11‒2017</w:t>
              <w:br/>
              <w:t>BY.1.3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. Оборудование промышленное, научное и медицинское. Характеристики радиочастотных помех. Нормы и методы испытаний. IDT CISPR 11:201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30-2-1‒2017</w:t>
              <w:br/>
              <w:t>BY.1.29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боры газовые бытовые для приготовления пищи. Часть 2-1. Рациональное использование энергии. Общие положения. - Взамен ГОСТ EN 30-2-1-2013.  IDT  EN 30-2-1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16−2017 </w:t>
              <w:br/>
              <w:t>BY.1.30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Топливо дизельное и печное бытовое. Определение предельной температуры фильтруемости. Метод поэтапного охлаждения в бане. – Взамен </w:t>
              <w:br/>
              <w:t>ГОСТ EN 116-2013.  IDT EN 116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27-2‒2016</w:t>
              <w:br/>
              <w:t xml:space="preserve">RU.1.581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бель офисная. Столы рабочие и письменные. Часть 2. Требования безопасности.</w:t>
              <w:br/>
              <w:t>IDT EN 527-2:200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27-3‒2016</w:t>
              <w:br/>
              <w:t xml:space="preserve">RU.1.582-2016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Мебель офисная. Столы рабочие и письменные. Часть 3. Методы испытаний для определения устойчивости и механической прочности конструкции.</w:t>
              <w:br/>
              <w:t xml:space="preserve">IDT EN 527-3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426−2017 </w:t>
              <w:br/>
              <w:t>BY.1.3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итум и битумные вяжущие. Метод  определения  глубины  проникания  иглы. IDT EN 1426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427−2017 </w:t>
              <w:br/>
              <w:t>BY.1.31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Метод определения температуры размягчения по кольцу и шару. </w:t>
              <w:br/>
              <w:t>IDT EN 1427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601−2017 </w:t>
              <w:br/>
              <w:t>BY.1.30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ламенно-ионизационного детектора по кислороду (O-FID). – Взамен </w:t>
              <w:br/>
              <w:t>ГОСТ EN 1601-2012. IDT EN 160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788−2017</w:t>
              <w:br/>
              <w:t>BY.1.35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ищевая продукция . Определение облученных пищевых продуктов, из которых могут быть выделены минералы силикатов . Термолюминесцентный метод. IDT  EN 1788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377‒2016</w:t>
              <w:br/>
              <w:t xml:space="preserve">KZ.1.012-2014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>Упаковка. Гибкие тубы. Метод испытания на воздухонепроницаемость колпачка тубы. IDT EN 12377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GE 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2−2017 </w:t>
              <w:br/>
              <w:t>BY.1.31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Метод определения растворимости. IDT EN  1259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3−2017 </w:t>
              <w:br/>
              <w:t>BY.1.3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Метод определения температуры хрупкости по Фраасу. – Взамен </w:t>
              <w:br/>
              <w:t>ГОСТ EN 12593-2013. IDT EN 12593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4−2017 </w:t>
              <w:br/>
              <w:t>BY.1.3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Подготовка проб для испыт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5−2017 </w:t>
              <w:br/>
              <w:t>BY.1.3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кинематической вязкости. IDT EN 12595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EN 12596−2017 </w:t>
              <w:br/>
              <w:t>RU.1.3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динамической вязкости с помощью вакуумного капиллярного вискозиметра. IDT EN 12596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6-1−2017 </w:t>
              <w:br/>
              <w:t>BY.1.3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Определение содержания парафинов. Часть 1. Метод дистилляции. </w:t>
              <w:br/>
              <w:t>IDT EN 12606-1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7-1−2017 </w:t>
              <w:br/>
              <w:t>BY.1.3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стойкости к затвердеванию под воздействием нагрева и воздуха. Часть 1. Метод испытания вращающейся тонкой пленки. IDT EN 12607-1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607-2−2017 </w:t>
              <w:br/>
              <w:t>BY.1.32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Битум и битумные вяжущие. Определение стойкости к затвердеванию под воздействием нагрева и воздуха. Часть 2. Метод TFOT. IDT EN 12607-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2916−2017 </w:t>
              <w:br/>
              <w:t>BY.1.3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>Нефтепродукты. Определение типов ароматических углеводородов в средних дистиллятах. Метод высокоэффективной жидкостной хроматографии с обнаружением по показателю преломления. – Взамен ГОСТ EN 12916-2012. IDT EN 12916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EN 13032-4‒2017</w:t>
              <w:br/>
              <w:t>BY.1.28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т и освещение. Измерение и представление фотометрических данных ламп и светильников. Часть 4. Светодиодные лампы, модули и светильники. </w:t>
              <w:br/>
              <w:t xml:space="preserve">IDT EN 13032-4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783−2017</w:t>
              <w:br/>
              <w:t>BY.1.34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. Выявление облученной продукции с использованием метода прямого счета с помощью эпифлуоресцентной микроскопии после фильтрации/метода глубинного посева микроорганизмов (DEFT/APC). Скрининговый метод. IDT EN 13783:200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MD RU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825‒2017</w:t>
              <w:br/>
              <w:t>BY.1.29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иционеры, жидкостные охладительные приборы и тепловые насосы с электрическими компрессорами для отопления и охлаждения помещений. Испытания и оценка в условиях работы при частичных нагрузках и расчет сезонной эффективности. </w:t>
              <w:br/>
              <w:t xml:space="preserve">IDT EN 14825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218‒2017</w:t>
              <w:br/>
              <w:t>BY.1.2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иционеры и агрегатированные охладители жидкости с конденсатором испарительного охлаждения и с электрическими компрессорами для охлаждения помещений. Термины, определения, требования, условия и методы испытаний. IDT EN 15218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EN 15326−2017 </w:t>
              <w:br/>
              <w:t>BY.1.32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Битум и битумные вяжущие. Определение плотности и относительной плотности. Метод с применением пикнометра с капилляром в пробке. </w:t>
              <w:br/>
              <w:t>IDT EN 15326:2007+A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633-1−2017</w:t>
              <w:br/>
              <w:t>BY.1.17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бнаружение пищевых аллергенов иммунологическими методами. Часть 1. Общие положения. IDT EN 15633-1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634-1−2017</w:t>
              <w:br/>
              <w:t>BY.1.17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бнаружение пищевых аллергенов молекулярно-биологическими методами. Часть 1. Общие положения. IDT EN 15634-1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619−2017</w:t>
              <w:br/>
              <w:t>BY.1.34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нализ пищевой продукции. Определение содержания бензо[a]пирена, бенз[a]антрацена, хризена и бензо[b]флуорантена в пищевой продукции методом газовой хроматографии-масс-спектрометрии (GC-MS).  IDT EN 16619:201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50130-4‒2017</w:t>
              <w:br/>
              <w:t>BY.1.30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сигнализации. Часть 4. Электромагнитная совместимость. Стандарт на группу продукции. Требования к помехоустойчивости компонентов систем пожарной, противовзломной, охранной сигнализации, видеонаблюдения, контроля доступа и социальной сигнализации.  IDT EN 50130-4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50491-3‒2017</w:t>
              <w:br/>
              <w:t>BY.1.1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ие требования к электронным системам бытовым и для зданий (HBES) и системам управления и автоматизации зданий (BACS). Часть 3. Требования к электрической безопасности. IDT  EN 50491-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64-8-1‒2017</w:t>
              <w:br/>
              <w:t xml:space="preserve"> BY.1.29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установки низковольтные. Часть 8-1. Энергоэффективность. IDT IEC 60364-8-1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3‒2017</w:t>
              <w:br/>
              <w:t>KZ.1.01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лектроакустика. Аудиометрическое оборудование. Часть 3. Испытательные сигналы малой длительности. IDT IEC 60645-3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6‒2017</w:t>
              <w:br/>
              <w:t xml:space="preserve"> KZ.1.01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Электроакустика. Аудиометрическое оборудование. Часть 6. Приборы для регистрации отоакустической эмиссии. IDT IEC 60645-6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45-7‒2017</w:t>
              <w:br/>
              <w:t>KZ.1.0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акустика. Аудиометрическое оборудование. Часть 7. Приборы для измерения реакции ствола мозга, вызванной слуховым раздражением. </w:t>
              <w:br/>
              <w:t xml:space="preserve">IDT IEC 60645-7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675‒2017</w:t>
              <w:br/>
              <w:t>BY.1.2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огреватели бытовые электрические комнатные. Методы измерений рабочих характеристик. </w:t>
              <w:br/>
              <w:t xml:space="preserve">IDT IEC 60675(1998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28‒2017</w:t>
              <w:br/>
              <w:t>KZ.1.0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электроизмерительные. Двухкоординатные самописцы. IDT IEC 61028(1991)/Amd.2(1997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143-1‒2017</w:t>
              <w:br/>
              <w:t>KZ.1.0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измерительные электрические. Регистраторы функций Х-t. Часть 1. Определения и требования. IDT IEC 61143-1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1‒2017</w:t>
              <w:br/>
              <w:t>BY.1.28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етроэнергетические установки. Часть 1. Требования к конструкции. IDT  IEC 61400-1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2‒2017</w:t>
              <w:br/>
              <w:t>BY.1.28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етроэнергетические установки. Часть 2. Малые ветроэнергетические установки.  IDT IEC 61400-2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00-22‒2017</w:t>
              <w:br/>
              <w:t>BY.1.28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урбины ветровые. Часть 22. Испытания на соответствие и сертификация. IDT IEC 61400-2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439-6‒2017</w:t>
              <w:br/>
              <w:t>BY.1.09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комплектные устройства распределения и управления. Часть 6. Системы сборных шин (шинопроводы). IDT  IEC 61439-6(201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591‒2017</w:t>
              <w:br/>
              <w:t>BY.1.29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здухоочистители бытового назначения и другие устройства для удаления кухонных испарений. Методы определения эксплуатационных характеристик. IDT IEC 61591(2005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1‒2017</w:t>
              <w:br/>
              <w:t>BY.1.29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1. Общие требования. </w:t>
              <w:br/>
              <w:t>IDT IEC 61851-1(2010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2‒2017</w:t>
              <w:br/>
              <w:t>BY.1.10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зарядки электрических транспортных средств проводная. Часть 22. Станция зарядки переменным током для электрических транспортных средств. IDT IEC 61851-22(2001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3‒2017</w:t>
              <w:br/>
              <w:t>BY.1.30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23. Станция зарядки постоянным током для электрических транспортных средств. IDT  IEC 61851-23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51-24‒2017</w:t>
              <w:br/>
              <w:t>BY.1.30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зарядки электрических транспортных средств проводная. Часть 24. Цифровая связь между станцией зарядки постоянным током для электрических транспортных средств (EV) и электрическим транспортным средством для контроля зарядки постоянным током. IDT IEC 61851-24(2014)/Cor.1(2015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995-2‒2017</w:t>
              <w:br/>
              <w:t>BY.1.1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для подсоединения светильников (УПС) бытового и аналогичного назначения. Часть 2. Стандартные схемы для УПС. IDT IEC 61995-2(2009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80‒2017</w:t>
              <w:br/>
              <w:t>BY.1.10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звуковой сигнализации бытового и аналогичного назначения. IDT IEC 62080(2015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94-1‒2017</w:t>
              <w:br/>
              <w:t>BY.1.10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етовые индикаторные устройства для стационарных электроустановок бытового и аналогичного назначения. Часть 1. Общие требования. </w:t>
              <w:br/>
              <w:t xml:space="preserve">IDT  IEC 62094-1(200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7‒2017</w:t>
              <w:br/>
              <w:t>BY.1.28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7. Генераторы. </w:t>
              <w:br/>
              <w:t xml:space="preserve">IDT IEC/TS 62257-7(2008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7-3‒2017</w:t>
              <w:br/>
              <w:t>BY.1.28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7-3. Генераторные установки. Выбор генераторных установок для систем сельской электрификации. </w:t>
              <w:br/>
              <w:t xml:space="preserve">IDT  IEC/TS 62257-7-3(2008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9-2‒2017</w:t>
              <w:br/>
              <w:t>BY.1.28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комендации по малым системам возобновляемых источников энергии и смешанным системам для сельской электрификации. Часть 9-2. Микроэнергосистемы. IDT  IEC/TS 62257-9-2(2006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442-2‒2017</w:t>
              <w:br/>
              <w:t>BY.1.28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нергоэффективность пускорегулирующих аппаратов для ламп. Часть 2. Пускорегулирующие аппараты для газоразрядных ламп высокой интенсивности (кроме люминесцентных ламп). Метод измерения для определения эффективности пускорегулирующего аппарата. IDT  IEC 62442-2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442-3‒2017</w:t>
              <w:br/>
              <w:t>BY.1.2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нергоэффективность пускорегулирующих аппаратов для ламп. Часть 3. Пускорегулирующие аппараты для галогенных ламп и модулей со светоизлучающими диодами. Метод измерения для определения эффективности пускорегулирующего аппарата.</w:t>
              <w:br/>
              <w:t xml:space="preserve">IDT IEC 62442-3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554‒2017</w:t>
              <w:br/>
              <w:t>BY.1.29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одготовка образцов для измерения уровня ртути в люминесцентных лампах. IDT  IEC 62554(201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623‒2017</w:t>
              <w:br/>
              <w:t>BY.1.2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ьютеры настольные и ноутбуки. Измерение потребления энергии. IDT IEC 62623(2012)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717‒2017</w:t>
              <w:br/>
              <w:t>BY.1.28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дули со светоизлучающими диодами для общего освещения. Требования к эксплуатационным характеристикам. IDT  IEC 62717(201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2860-1‒2017</w:t>
              <w:br/>
              <w:t>KZ.1.00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зисторы и материалы органические. Методы испытаний для определения характеристик. </w:t>
              <w:br/>
              <w:t xml:space="preserve">IDT IEC 62860-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74−2017</w:t>
              <w:br/>
              <w:t>BY.1.16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рукты и овощи свежие. Отбор проб. IDT ISO 874:19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38−2017</w:t>
              <w:br/>
              <w:t>BY.1.32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о сливочное. Определение содержания соли. IDT ISO 1738:200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2719−2017 </w:t>
              <w:br/>
              <w:t>BY.1.31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и другие жидкости. Методы определения температуры вспышки в приборе Мартенс-Пенского с закрытым тиглем. – Взамен </w:t>
              <w:br/>
              <w:t>ГОСТ ISO 2719-2013. IDT ISO 2719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917−2017</w:t>
              <w:br/>
              <w:t>BY.1.16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Определения pH. Контрольный метод. IDT ISO 2917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324-1‒2017</w:t>
              <w:br/>
              <w:t>RU.1.62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Шины и ободья авиационные. Часть 1. Технические требования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3324-1:20</w:t>
            </w:r>
            <w:r>
              <w:rPr>
                <w:rFonts w:cs="Arial CYR" w:ascii="Arial CYR" w:hAnsi="Arial CYR"/>
                <w:lang w:val="en-US"/>
              </w:rPr>
              <w:t>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324-2‒2017</w:t>
              <w:br/>
              <w:t>RU.1.6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ины и ободья авиационные. Часть 2. Методы испытаний шин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3324-2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3679−2017 </w:t>
              <w:br/>
              <w:t>BY.1.31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и другие жидкости. Ускоренный метод определения температуры вспышки в закрытом тигле в равновесных условиях. – Взамен </w:t>
              <w:br/>
              <w:t>ГОСТ ISO 3679-2014. IDT ISO 3679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ГОСТ ISO 3924−2017 </w:t>
              <w:br/>
              <w:t>BY.1.31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распределения диапазона кипения. Метод газовой хроматографии. </w:t>
              <w:br/>
              <w:t>IDT ISO 3924:201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righ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285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RU.1.61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нты конвейерные. Руководство по хранению и транспортированию. IDT  ISO 528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50−2017</w:t>
              <w:br/>
              <w:t>BY.1.32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зеины и казеинаты. Определение содержания влаги (Контрольный метод). IDT  ISO 5550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011‒2017</w:t>
              <w:br/>
              <w:t>BY.1.00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Средства отображения информации о работе машины. - Взамен ГОСТ 28634-90. IDT ISO 6011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012‒2017</w:t>
              <w:br/>
              <w:t>BY.1.00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риборы для обслуживания. - Взамен ГОСТ 27253-87. IDT ISO 6012:19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405-2‒2017</w:t>
              <w:br/>
              <w:t>RU.1.47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Обозначения органов управления и других индикаторов. Часть 2. Специальные условные обозначения для машин, оборудования и вспомогательных устройств. – Взамен ГОСТ ИСО 6405-2-2000. IDT ISO 6405-2:1993/Amd. 2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82‒2017</w:t>
              <w:br/>
              <w:t>RU.1.47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Зоны комфорта и досягаемости для органов управления. </w:t>
              <w:br/>
              <w:t>IDT ISO 6682:1986/Amd.1:19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FDIS 6887-2−2017</w:t>
              <w:br/>
              <w:t>BY.1.33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ой цепи. Подготовка образцов для испытания, исходной суспензии и десятичных разведений для микробиологических исследований. Часть 2. Специальные правила подготовки мяса и мясной продукции. IDT  ISO 6887-2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714‒2017</w:t>
              <w:br/>
              <w:t>BY.1.01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борудование сельскохозяйственное оросительное. Клапаны дозирующие. Общие технические требования и методы испытаний. - Взамен ГОСТ ИСО 7714-2004. IDT ISO 7714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914‒2017</w:t>
              <w:br/>
              <w:t>BY.1.004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для лесного хозяйства. Пилы цепные переносные. Минимальные клиренсы и размеры рукояток. -  Взамен ГОСТ ИСО 7914-2002. </w:t>
              <w:br/>
              <w:t>IDT ISO 7914:2002/Amd.1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927‒2017</w:t>
              <w:br/>
              <w:t>RU.1.9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Эксплуатационная готовность. Словарь. IDT ISO 8927:19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32−2017</w:t>
              <w:br/>
              <w:t>BY.1.3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Йогурт. Идентификация характерных микроорганизмов (Lactobacillus delbrueckii subsp, bulgaricus и Streptococcus thermophilus). IDT ISO 9232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33-2−2017</w:t>
              <w:br/>
              <w:t>BY.1.33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ыры, сырные корки и плавленые сыры. Определение содержания натамицина. Часть 2. Метод высокоэффективной жидкостной хроматографии для сыров, сырных корок и плавленых сыров. IDT  ISO 9233-2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О 9245‒2017</w:t>
              <w:br/>
              <w:t>BY.1.01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шины землеройные. Производительность машин. Термины, определения, условные обозначения и единицы измерений. IDT ISO  9245:19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47‒2017</w:t>
              <w:br/>
              <w:t>RU.1.48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. Электрические провода и кабели. Принципы идентификации и маркировки. </w:t>
              <w:br/>
              <w:t>IDT ISO 9247:1990/Amd.1:199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1‒2016</w:t>
              <w:br/>
              <w:t xml:space="preserve">RU.1.189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1. Определение размеров. IDT ISO 9727-1:2007. </w:t>
              <w:br/>
              <w:t xml:space="preserve">На основе ГОСТ Р ИСО 9727-1-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GE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3‒2016</w:t>
              <w:br/>
              <w:t xml:space="preserve">RU.1.190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3. Определение содержания влаги. IDT  ISO 9727-3:2007. </w:t>
              <w:br/>
              <w:t xml:space="preserve"> На основе ГОСТ Р ИСО 9727-3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4‒2016</w:t>
              <w:br/>
              <w:t xml:space="preserve">RU.1.191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4. Определение восстановления размеров после сжатия.  IDT ISO 9727-4:2007. На основе ГОСТ Р ИСО 9727-4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727-7‒2016</w:t>
              <w:br/>
              <w:t xml:space="preserve">RU.1.192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. Методы определения физических свойств. часть 7. Определение содержания пыли.  IDT ISO 9727-7:2007. </w:t>
              <w:br/>
              <w:t xml:space="preserve">На основе ГОСТ Р ИСО 9727-7-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GE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282‒2017</w:t>
              <w:br/>
              <w:t>RU.1.6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чатки хирургические резиновые стерильные одноразовые. Технические требования</w:t>
            </w:r>
            <w:r>
              <w:rPr>
                <w:rFonts w:cs="Arial CYR" w:ascii="Arial CYR" w:hAnsi="Arial CYR"/>
                <w:lang w:val="en-US"/>
              </w:rPr>
              <w:t xml:space="preserve">. </w:t>
              <w:br/>
              <w:t>IDT ISO 10282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425‒2017</w:t>
              <w:br/>
              <w:t>RU.1.6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укава и рукава в сборе резиновые для автомобильных систем рулевого управления с усилением. Технические требования. 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11425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866-1−2017</w:t>
              <w:br/>
              <w:t>BY.1.33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Подсчет преезумптивных Escherichia coli . Часть 1. Метод подсчета наиболее вероятного количества с применением 4-метилумбеллиферил-бета-D-глюкуронида (MUG).  IDT ISO 11866-1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866-2−2017</w:t>
              <w:br/>
              <w:t>BY.1.33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. Подсчет презумптивныхEscherichia coli (кишечная палочка). Часть 2. Метод подсчета колоний при температуре 44 °C с применением мембран. IDT ISO 11866-2:200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2821‒2016</w:t>
              <w:br/>
              <w:t xml:space="preserve">RU.1.183-2015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Бутылки. Венчик 26 Н 180 под кронен - пробку. Размеры. IDT ISO 1282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GE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ISO 12846−2017 </w:t>
              <w:br/>
              <w:t>KZ.1.13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воды. Определение содержания ртути. Метод с применением атомной абсорбционной спектрометрии (ААС) с концентрированием и без него. </w:t>
              <w:br/>
              <w:t>IDT ISO 12846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33‒2017</w:t>
              <w:br/>
              <w:t>RU.1.485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Устройства опоры для кузова самосвала и кабины водителя в наклонном положении. IDT ISO 13333:19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20−2017</w:t>
              <w:br/>
              <w:t>BY.1.336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ясо и мясные продукты. Подсчет видов предполагаемых псевдомонад. IDT ISO 13720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1‒2017</w:t>
              <w:br/>
              <w:t>RU.1.490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консистенции методом падающего конуса. IDT ISO 13765-1:200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2‒2017</w:t>
              <w:br/>
              <w:t>RU.1.491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консистенции методом растекаемости. IDT ISO 13765-2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3‒2017</w:t>
              <w:br/>
              <w:t>RU.1.489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устойчивости шва. IDT  ISO 13765-3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13765-4‒2017</w:t>
              <w:br/>
              <w:t>RU.1.492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ртели огнеупорные. Определение прочности при изгибе мертельного шва. IDT ISO 13765-4:2004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5‒2017</w:t>
              <w:br/>
              <w:t>RU.1.497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гранулометрического состава (ситовой анализ). </w:t>
              <w:br/>
              <w:t xml:space="preserve">IDT ISO 13765-5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765-6‒2017</w:t>
              <w:br/>
              <w:t>RU.1.493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. Определение содержания влаги в мертеле, готовом к употреблению. </w:t>
              <w:br/>
              <w:t xml:space="preserve">IDT ISO 13765-6:200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798‒2017</w:t>
              <w:br/>
              <w:t>KZ.1.03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фты, эскалаторы и конвейеры пассажирские. Методология оценки и снижения риска.</w:t>
              <w:br/>
              <w:t xml:space="preserve"> </w:t>
            </w:r>
            <w:r>
              <w:rPr>
                <w:rFonts w:cs="Arial CYR" w:ascii="Arial CYR" w:hAnsi="Arial CYR"/>
                <w:lang w:val="en-US"/>
              </w:rPr>
              <w:t>IDT ISO 14798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143-1‒2017</w:t>
              <w:br/>
              <w:t>BY.1.01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 и мобильные дорожно-строительные машины. Обмен данными на рабочих площадках. Часть 1. Архитектура системы. </w:t>
              <w:br/>
              <w:t>IDT ISO 15143-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143-2‒2017</w:t>
              <w:br/>
              <w:t>BY.1.01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землеройные и мобильные дорожно-строительные машины. Обмен данными на рабочих площадках. Часть 2. Словарь данных. </w:t>
              <w:br/>
              <w:t>IDT ISO 15143-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О 15219‒2017</w:t>
              <w:br/>
              <w:t>BY.1.0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Экскаваторы канатные. Термины, определения и техническая характеристика для коммерческой документации. IDT ISO  15219:200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553−2017</w:t>
              <w:br/>
              <w:t>BY.1.337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/>
            </w:pPr>
            <w:r>
              <w:rPr>
                <w:rFonts w:cs="Arial CYR" w:ascii="Arial CYR" w:hAnsi="Arial CYR"/>
              </w:rPr>
              <w:t>Качество воды. Выделение из воды и идентификация ооцист криптоспоридий и цист лямблий. IDT ISO 15553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689‒2017</w:t>
              <w:br/>
              <w:t>RU.1.49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рудование для сооружения и содержания дорог. Разбрасыватели для порошкообразных связующих. Терминология и коммерческие технические условия. IDT ISO 15689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886-3‒2017</w:t>
              <w:br/>
              <w:t>BY.1.0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борудование сельскохозяйственное оросительное. Разбрызгиватели. Часть 3. Характеристика распределения и методы испытаний. IDT ISO 15886-3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419‒2017</w:t>
              <w:br/>
              <w:t>RU.1.138-2016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а пробковая. Визуальные аномалии корковых пробок для тихих вин. IDT ISO 16419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714‒2017</w:t>
              <w:br/>
              <w:t>BY.1.02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землеройные. Пригодность к переработке для повторного использования и восстанавливаемость. Термины, определения и метод расчета.</w:t>
              <w:br/>
              <w:t xml:space="preserve"> IDT ISO 16714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129−2017</w:t>
              <w:br/>
              <w:t>BY.1.338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ухое молоко. Определение содержания соевого и горохового белка с помощью капиллярного электрофореза в присутствии додецилсульфата натрия (SDS-CE). Метод просеивания. IDT ISO 17129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GE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ISO 17516−2017 </w:t>
              <w:br/>
              <w:t>BY.1.304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арфюмерно-косметическая. Микробиология. Микробиологические нормы. </w:t>
              <w:br/>
              <w:t>IDT ISO 17516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604−2017</w:t>
              <w:br/>
              <w:t>BY.1.339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кробиология пищевой цепи. Отбор проб с туши для микробиологического анализа. IDT ISO 17604:201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013-1‒2017</w:t>
              <w:br/>
              <w:t>RU.1.62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и трубки резиновые для топливной системы двигателей внутреннего сгорания. Технические требования. Часть 1. Рукава и трубки для дизельного топлива. </w:t>
            </w:r>
            <w:r>
              <w:rPr>
                <w:rFonts w:cs="Arial CYR" w:ascii="Arial CYR" w:hAnsi="Arial CYR"/>
                <w:lang w:val="en-US"/>
              </w:rPr>
              <w:t>IDT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ISO</w:t>
            </w:r>
            <w:r>
              <w:rPr>
                <w:rFonts w:cs="Arial CYR" w:ascii="Arial CYR" w:hAnsi="Arial CYR"/>
              </w:rPr>
              <w:t xml:space="preserve"> 19013-1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013-2‒2017</w:t>
              <w:br/>
              <w:t>RU.1.621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кава и трубки резиновые для топливной системы двигателей внутреннего сгорания. Технические требования. Часть 2. Рукава и трубки для бензин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433‒2017</w:t>
              <w:br/>
              <w:t>RU.1.49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роительные машины и оборудование. Виброплощадки, управляемые пешим оператором. Терминология и торговые технические условия.</w:t>
              <w:br/>
              <w:t xml:space="preserve"> IDT ISO 19433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452‒2017</w:t>
              <w:br/>
              <w:t>RU.1.492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роительные машины и оборудование. Вибрационные (перкуссионные) копры, управляемые пешим оператором. Терминология и торговые технические условия. IDT ISO 19452:2008/Cor. 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128−2017</w:t>
              <w:br/>
              <w:t>BY.1.340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молочная. Подсчет предполагаемого количества Lactobacillus acidophilus в селективной среде. Методика подсчета колоний при температуре 37° С. IDT ISO 20128:2006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24276‒</w:t>
            </w:r>
            <w:r>
              <w:rPr>
                <w:rFonts w:cs="Arial" w:ascii="Arial" w:hAnsi="Arial"/>
              </w:rPr>
              <w:t>2017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Arial CYR" w:ascii="Arial CYR" w:hAnsi="Arial CYR"/>
              </w:rPr>
              <w:t>KZ.1.073-2015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Методы выявления генетически модифицированных организмов и их производных. Общие требования и определения. </w:t>
              <w:br/>
              <w:t xml:space="preserve">IDT ISO 24276:2006/Amd.1:2013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10</w:t>
    </w:r>
    <w:r>
      <w:rPr>
        <w:rFonts w:cs="Arial" w:ascii="Arial" w:hAnsi="Arial"/>
      </w:rPr>
      <w:t xml:space="preserve"> к протоколу НТКС № 5</w:t>
    </w:r>
    <w:r>
      <w:rPr>
        <w:rFonts w:cs="Arial" w:ascii="Arial" w:hAnsi="Arial"/>
        <w:lang w:val="en-US"/>
      </w:rPr>
      <w:t>3</w:t>
    </w:r>
    <w:r>
      <w:rPr>
        <w:rFonts w:cs="Arial CYR" w:ascii="Arial CYR" w:hAnsi="Arial CYR"/>
      </w:rPr>
      <w:t>‒201</w:t>
    </w:r>
    <w:r>
      <w:rPr>
        <w:rFonts w:cs="Arial CYR" w:ascii="Arial CYR" w:hAnsi="Arial CYR"/>
        <w:lang w:val="en-US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0</w:t>
    </w:r>
    <w:r>
      <w:rPr>
        <w:rFonts w:cs="Arial" w:ascii="Arial" w:hAnsi="Arial"/>
      </w:rPr>
      <w:t xml:space="preserve"> к протоколу</w:t>
      <w:br/>
      <w:t>НТКС № 5</w:t>
    </w:r>
    <w:r>
      <w:rPr>
        <w:rFonts w:cs="Arial" w:ascii="Arial" w:hAnsi="Arial"/>
        <w:lang w:val="en-US"/>
      </w:rPr>
      <w:t>3</w:t>
    </w:r>
    <w:r>
      <w:rPr>
        <w:rFonts w:cs="Arial" w:ascii="Arial" w:hAnsi="Arial"/>
      </w:rPr>
      <w:t>-201</w:t>
    </w:r>
    <w:r>
      <w:rPr>
        <w:rFonts w:cs="Arial" w:ascii="Arial" w:hAnsi="Arial"/>
        <w:lang w:val="en-US"/>
      </w:rPr>
      <w:t>7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6:00Z</dcterms:created>
  <dc:creator>801_1</dc:creator>
  <dc:description/>
  <cp:keywords/>
  <dc:language>en-US</dc:language>
  <cp:lastModifiedBy>client801_4</cp:lastModifiedBy>
  <cp:lastPrinted>2014-10-20T11:33:00Z</cp:lastPrinted>
  <dcterms:modified xsi:type="dcterms:W3CDTF">2017-05-03T06:39:00Z</dcterms:modified>
  <cp:revision>15</cp:revision>
  <dc:subject/>
  <dc:title>---------------------------------------------------------------------------------------</dc:title>
</cp:coreProperties>
</file>